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виртуальной экскурс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аганрог: три дома Антоши Чехова»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Подкопаева Наталья Васильевна МБОУ СОШ №2 города Липецка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экскурсии:</w:t>
      </w:r>
      <w:r>
        <w:rPr>
          <w:rFonts w:cs="Times New Roman" w:ascii="Times New Roman" w:hAnsi="Times New Roman"/>
          <w:sz w:val="24"/>
          <w:szCs w:val="24"/>
        </w:rPr>
        <w:t xml:space="preserve"> виртуальное путешествие по местам детства и юности А.П.Чехова.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литература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ать обзор чеховских мест Таганрога в их взаимосвязи с жизнью писателя, сообщить неизвестные ранее факты биографии А.П.Чехова, познакомить ребят с условиями взросления будущего великого писателя, обогатить знания о замечательных местах Донского края (региональный компонент).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ListParagraph"/>
        <w:numPr>
          <w:ilvl w:val="0"/>
          <w:numId w:val="3"/>
        </w:numPr>
        <w:shd w:fill="FFFFFF" w:val="clear"/>
        <w:ind w:left="0" w:hanging="36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личностное, неравнодушное отношение к образу великого земляка и, как следствие, его творчеству.</w:t>
      </w:r>
    </w:p>
    <w:p>
      <w:pPr>
        <w:pStyle w:val="ListParagraph"/>
        <w:numPr>
          <w:ilvl w:val="0"/>
          <w:numId w:val="3"/>
        </w:numPr>
        <w:shd w:fill="FFFFFF" w:val="clear"/>
        <w:ind w:left="0" w:hanging="36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тить знания ребят  родном крае.</w:t>
      </w:r>
    </w:p>
    <w:p>
      <w:pPr>
        <w:pStyle w:val="ListParagraph"/>
        <w:numPr>
          <w:ilvl w:val="0"/>
          <w:numId w:val="3"/>
        </w:numPr>
        <w:shd w:fill="FFFFFF" w:val="clear"/>
        <w:ind w:left="0" w:hanging="36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мере юного Чехова формировать стремление к преодолению трудностей и интересу к жизни в любых её проявлениях.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  <w:r>
        <w:rPr>
          <w:rFonts w:cs="Times New Roman" w:ascii="Times New Roman" w:hAnsi="Times New Roman"/>
          <w:sz w:val="24"/>
          <w:szCs w:val="24"/>
        </w:rPr>
        <w:t xml:space="preserve"> экскурсия поможет больше узнать об обстоятельствах взросления, физического и эмоционального, великого писателя, развивать любовь к родине, формировать интерес к жизни и творчеству А.П.Чехова, подготовит почву для прочтения произведений.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экран, проектор или интерактивная доска, презентация.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ршрут экскурсии: 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мориальный музей «Домик Чехова»;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0" w:hanging="36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мориальный музей «Лавка Чеховых»;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280"/>
        <w:ind w:left="0" w:hanging="36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П.Е.Чехова.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вигация: </w:t>
      </w:r>
      <w:r>
        <w:rPr>
          <w:rFonts w:cs="Times New Roman" w:ascii="Times New Roman" w:hAnsi="Times New Roman"/>
          <w:sz w:val="24"/>
          <w:szCs w:val="24"/>
        </w:rPr>
        <w:t>осуществляется посредством управляющих кнопок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ршрутный лист (слайд 2) выполнен с использованием триггеров и гиперссылок (при нажатии на картинку в рамке ниже появляется название объекта экскурсии, при нажатии на название происходит переход к слайду с информацией об объекте экскурсии,  возврат к маршрутному листу происходит посредством управляющих кнопок. 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айдах 9 и 13 используются триггеры (в качестве кнопок выступают названия в рамках).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айдах 3,4,10 используется интерактивная лента, переход осуществляется с помощью знака «красная нашивка».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нимированные элементы настроены автоматически, щелчков не требуется.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: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/>
      </w:pPr>
      <w:hyperlink r:id="rId2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brary.taganrog.ru/chehov/alley/taganrog/17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емориальная доска на Домике Чехова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/>
      </w:pPr>
      <w:hyperlink r:id="rId3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fo-cam.ru/gallery/data/media/155/P1030836G1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омик Чехова, вид сбоку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/>
      </w:pPr>
      <w:hyperlink r:id="rId4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otki.yandex.ru/users/aig1001/view/288493/?page=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гостиная Домика Чехова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/>
      </w:pPr>
      <w:hyperlink r:id="rId5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otki.yandex.ru/users/aig1001/view/288508/?page=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кухня Домика Чехова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/>
      </w:pPr>
      <w:hyperlink r:id="rId6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oopiik-don.ru/main/images/stories/dates/Chhouse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ото Домика Чехова 1934г.;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Чехов «Вокруг Чехова» /М., Московский рабочий, 1960. – с.46 – рисунок  Домика Чехова, выполненный С.М.Чеховым (сканирован)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Чехов «Вокруг Чехова» /М., Московский рабочий, 1960. – с.63 – рисунок  дома П.Е.Чехова, выполненный С.М.Чеховым (сканирован)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7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otki.yandex.ru/users/slxk82/view/258897/?page=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Лавка Чеховых  (фасад)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/>
      </w:pPr>
      <w:hyperlink r:id="rId8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t.tsure.ru/chechov/ger/museum/img/shop/3_1/avtograf_s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ервый автограф Чехова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/>
      </w:pPr>
      <w:hyperlink r:id="rId9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ys-arhipelag.ucoz.ru/_ph/29/269466565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ото семьи Чеховых 1874г.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Чехов «Вокруг Чехова» /М., Московский рабочий, 1960. – с.64 – текст письма Е.Я.Чеховой А.П.Чехову от 25 ноября 1876г.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Чехов «Вокруг Чехова» /М., Московский рабочий, 1960. – с.64-65 – информация слайда 13 («Нахлебник»)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/>
      </w:pPr>
      <w:hyperlink r:id="rId10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pchekhov.ru/books/item/f00/s00/z0000033/pic/000156.jpg - рисунок дома П.Е.Чехо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чало 20в.;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/>
      </w:pPr>
      <w:hyperlink r:id="rId11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brary.taganrog.ru/history/historylibraryoftaganrog/historylibraryoftaganrog.files/image005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отография Антона Чехова 1874г. (слайд 14)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outlineLvl w:val="3"/>
        <w:rPr/>
      </w:pPr>
      <w:hyperlink r:id="rId12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nwb.ru/pub/Pictures-Articles/2010/02/Chehov/Chehov-1879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отография Антона Чехова 1879г., в день окончания гимназии (слайд 14)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28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фотографии взяты из личного архива.</w:t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720" w:hanging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0" w:hanging="0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hd w:fill="FFFFFF" w:val="clear"/>
        <w:spacing w:before="0" w:after="280"/>
        <w:ind w:left="720" w:hanging="0"/>
        <w:contextualSpacing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50"/>
      <w:outlineLvl w:val="2"/>
    </w:pPr>
    <w:rPr>
      <w:rFonts w:ascii="Times New Roman" w:hAnsi="Times New Roman" w:eastAsia="MS Mincho;ＭＳ 明朝" w:cs="Times New Roman"/>
      <w:b/>
      <w:bCs/>
      <w:color w:val="661200"/>
      <w:sz w:val="27"/>
      <w:szCs w:val="27"/>
      <w:lang w:eastAsia="ja-JP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Monotype Corsiva" w:hAnsi="Monotype Corsiva" w:cs="Monotype Corsiva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Monotype Corsiva" w:hAnsi="Monotype Corsiva" w:cs="Monotype Corsiv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y.taganrog.ru/chehov/alley/taganrog/17.jpg" TargetMode="External"/><Relationship Id="rId3" Type="http://schemas.openxmlformats.org/officeDocument/2006/relationships/hyperlink" Target="http://www.info-cam.ru/gallery/data/media/155/P1030836G1.jpg" TargetMode="External"/><Relationship Id="rId4" Type="http://schemas.openxmlformats.org/officeDocument/2006/relationships/hyperlink" Target="http://fotki.yandex.ru/users/aig1001/view/288493/?page=2" TargetMode="External"/><Relationship Id="rId5" Type="http://schemas.openxmlformats.org/officeDocument/2006/relationships/hyperlink" Target="http://fotki.yandex.ru/users/aig1001/view/288508/?page=2" TargetMode="External"/><Relationship Id="rId6" Type="http://schemas.openxmlformats.org/officeDocument/2006/relationships/hyperlink" Target="http://www.voopiik-don.ru/main/images/stories/dates/Chhouse.jpg" TargetMode="External"/><Relationship Id="rId7" Type="http://schemas.openxmlformats.org/officeDocument/2006/relationships/hyperlink" Target="http://fotki.yandex.ru/users/slxk82/view/258897/?page=1" TargetMode="External"/><Relationship Id="rId8" Type="http://schemas.openxmlformats.org/officeDocument/2006/relationships/hyperlink" Target="http://bit.tsure.ru/chechov/ger/museum/img/shop/3_1/avtograf_s.jpg" TargetMode="External"/><Relationship Id="rId9" Type="http://schemas.openxmlformats.org/officeDocument/2006/relationships/hyperlink" Target="http://rys-arhipelag.ucoz.ru/_ph/29/269466565.jpg" TargetMode="External"/><Relationship Id="rId10" Type="http://schemas.openxmlformats.org/officeDocument/2006/relationships/hyperlink" Target="http://apchekhov.ru/books/item/f00/s00/z0000033/pic/000156.jpg - &#1092;&#1086;&#1090;&#1086; &#1076;&#1086;&#1084;&#1072; &#1040;.&#1055;.&#1063;&#1077;&#1093;&#1086;&#1074;&#1072;" TargetMode="External"/><Relationship Id="rId11" Type="http://schemas.openxmlformats.org/officeDocument/2006/relationships/hyperlink" Target="http://www.library.taganrog.ru/history/historylibraryoftaganrog/historylibraryoftaganrog.files/image005.jpg" TargetMode="External"/><Relationship Id="rId12" Type="http://schemas.openxmlformats.org/officeDocument/2006/relationships/hyperlink" Target="http://www.manwb.ru/pub/Pictures-Articles/2010/02/Chehov/Chehov-1879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39:00Z</dcterms:created>
  <dc:creator>RUSIST</dc:creator>
  <dc:description/>
  <cp:keywords/>
  <dc:language>en-US</dc:language>
  <cp:lastModifiedBy>Наталья Васильевна</cp:lastModifiedBy>
  <dcterms:modified xsi:type="dcterms:W3CDTF">2012-10-10T10:49:00Z</dcterms:modified>
  <cp:revision>13</cp:revision>
  <dc:subject/>
  <dc:title/>
</cp:coreProperties>
</file>